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rite your name: __________         </w:t>
        <w:tab/>
        <w:tab/>
        <w:tab/>
        <w:tab/>
        <w:t xml:space="preserve">  UTEID: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Date: </w:t>
      </w:r>
      <w:r>
        <w:rPr>
          <w:sz w:val="20"/>
        </w:rPr>
        <w:t>12/04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aper </w:t>
      </w:r>
    </w:p>
    <w:p>
      <w:pPr>
        <w:pStyle w:val="Normal"/>
        <w:rPr>
          <w:sz w:val="22"/>
          <w:szCs w:val="22"/>
        </w:rPr>
      </w:pPr>
      <w:r>
        <w:rPr/>
        <w:t>Hu, X.; Vujanac, M.; Southall, N.; Stebbins, C. E</w:t>
      </w:r>
      <w:r>
        <w:rPr>
          <w:i/>
        </w:rPr>
        <w:t xml:space="preserve">., </w:t>
      </w:r>
      <w:r>
        <w:rPr/>
        <w:t xml:space="preserve">Inhibitors of the Yersinia protein tyrosine phosphatase through high throughput and virtual screening approaches. </w:t>
      </w:r>
      <w:r>
        <w:rPr>
          <w:i/>
        </w:rPr>
        <w:t>Bioorg Med Chem Lett</w:t>
      </w:r>
      <w:r>
        <w:rPr/>
        <w:t xml:space="preserve"> </w:t>
      </w:r>
      <w:r>
        <w:rPr>
          <w:rStyle w:val="StrongEmphasis"/>
        </w:rPr>
        <w:t>2013</w:t>
      </w:r>
      <w:r>
        <w:rPr/>
        <w:t>, 23 (4), 1056-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8"/>
          <w:szCs w:val="22"/>
          <w:u w:val="single"/>
        </w:rPr>
        <w:t>Study Q’s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– answer these before class and turn in a paper copy in class. We will also have some in-class groups questions like before.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is the mechanism of action for these drugs? What is the mechanism by which a YopH inhibitor would stop this disease?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Penicillin: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Chloramphenicol: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Tetracycline: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YopH inhibitor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Draw these structures and find them on the inhibitors listed in Table 1.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Phosphonat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Sulfonat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Sulfonamid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Carboxylat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Benzoxylat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2"/>
        </w:rPr>
      </w:pPr>
      <w:r>
        <w:rPr>
          <w:sz w:val="22"/>
        </w:rPr>
        <w:t>salicylat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is the positive control ligand that they use as a comparison when testing their experimental compounds? Look it up in PubChem and draw it.  How is it different than their compound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range of inhibitor concentrations did they initially test?  Within what range were their final inhibitor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oes FDR stand for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anklin Delano Roosevel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henylalanine, Arginine, Aspartat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aky Drug Reaction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Fall 1</w:t>
    </w:r>
    <w:r>
      <w:rPr>
        <w:lang w:val="en-US"/>
      </w:rPr>
      <w:t>3</w:t>
    </w:r>
  </w:p>
  <w:p>
    <w:pPr>
      <w:pStyle w:val="Normal"/>
      <w:rPr/>
    </w:pPr>
    <w:r>
      <w:rPr/>
      <w:t>JournalClubQuestions  - Study Q’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5:34:00Z</dcterms:created>
  <dc:creator>jbeckham</dc:creator>
  <dc:description/>
  <cp:keywords/>
  <dc:language>en-US</dc:language>
  <cp:lastModifiedBy>Josh Beckham</cp:lastModifiedBy>
  <cp:lastPrinted>2011-10-04T11:09:00Z</cp:lastPrinted>
  <dcterms:modified xsi:type="dcterms:W3CDTF">2013-11-27T2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